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lang w:val="bg-BG" w:eastAsia="en-US"/>
        </w:rPr>
        <w:drawing>
          <wp:inline distT="0" distB="0" distL="0" distR="0">
            <wp:extent cx="6478905" cy="1206500"/>
            <wp:effectExtent l="0" t="0" r="0" b="0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Приложение № И2</w:t>
      </w:r>
    </w:p>
    <w:p>
      <w:pPr>
        <w:pStyle w:val="Normal"/>
        <w:widowControl w:val="false"/>
        <w:autoSpaceDE w:val="false"/>
        <w:jc w:val="right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Към УК – Документи за информация</w:t>
      </w:r>
    </w:p>
    <w:p>
      <w:pPr>
        <w:pStyle w:val="Normal"/>
        <w:rPr>
          <w:b/>
          <w:b/>
          <w:szCs w:val="20"/>
          <w:lang w:val="ru-RU" w:eastAsia="bg-BG"/>
        </w:rPr>
      </w:pPr>
      <w:r>
        <w:rPr>
          <w:b/>
          <w:szCs w:val="20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 НА</w:t>
      </w:r>
      <w:r>
        <w:rPr>
          <w:b/>
          <w:sz w:val="32"/>
          <w:szCs w:val="32"/>
          <w:lang w:val="ru-RU"/>
        </w:rPr>
        <w:t xml:space="preserve"> ПРОЕКТНИ ПРЕДЛОЖЕНИЯ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4"/>
      </w:tblGrid>
      <w:tr>
        <w:trPr>
          <w:trHeight w:val="1223" w:hRule="atLeast"/>
        </w:trPr>
        <w:tc>
          <w:tcPr>
            <w:tcW w:w="14284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ЦЕДУРА ЗА ПОДБОР НА ПРОЕКТИ BG06RDNP001-19-3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bg-B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lang w:val="bg-BG"/>
              </w:rPr>
              <w:t>по подмярка 8.1 „Подпомагане за залесяване и създаване на горски масиви“от Стратегия за ВОМР на СНЦ „ МИГ Белене - Никопол”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>. 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3"/>
        <w:gridCol w:w="1648"/>
        <w:gridCol w:w="4896"/>
        <w:gridCol w:w="2133"/>
      </w:tblGrid>
      <w:tr>
        <w:trPr>
          <w:trHeight w:val="473" w:hRule="atLeast"/>
        </w:trPr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Макс. брой точк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Методически указания/източник на информа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Забележка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bg-BG" w:eastAsia="bg-BG"/>
              </w:rPr>
              <w:t>.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76"/>
              <w:ind w:right="15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 върху терени на територията на община с ниска лесистос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280" w:after="0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720" w:hanging="0"/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Формуляр за кандидатстване, т.11 „Допълнителна информация необходима за оценката на проектното предложение“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ложение И4 – Списък на общините с лесистост по- малка от 60% и списък на общините, чиито земи са застрашени от ерозионни процеси от Условията за кандидатстван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318" w:leader="none"/>
              </w:tabs>
              <w:spacing w:lineRule="auto" w:line="276"/>
              <w:ind w:right="153" w:hanging="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</w:rPr>
              <w:t>Терени на територията на община с от 30 до 60% лесистост</w:t>
            </w:r>
            <w:r>
              <w:rPr>
                <w:rFonts w:eastAsia="Calibri"/>
                <w:lang w:val="bg-BG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2" w:leader="none"/>
              </w:tabs>
              <w:spacing w:lineRule="auto" w:line="276"/>
              <w:ind w:right="153" w:hanging="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</w:rPr>
              <w:t>Терени  на територията на община с по-малко от 30% лесистост</w:t>
            </w:r>
            <w:r>
              <w:rPr>
                <w:rFonts w:eastAsia="Calibri"/>
                <w:lang w:val="bg-BG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2" w:leader="none"/>
              </w:tabs>
              <w:spacing w:lineRule="auto" w:line="276"/>
              <w:ind w:right="153" w:hanging="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</w:rPr>
              <w:t>Терени на територията на община, класифицирана с висок или среден риск на ерозия </w:t>
            </w:r>
            <w:r>
              <w:rPr>
                <w:rFonts w:eastAsia="Calibri"/>
                <w:lang w:val="bg-BG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280" w:after="0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Формуляр за кандидатстване, т.11 „Допълнителна информация необходима за оценката на проектното предложение“</w:t>
            </w:r>
          </w:p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ие № И4 – Списък на общините с лесистост по- малка от 60% и списък на общините, чиито земи са застрашени от ерозионни процеси от Условията за кандидатстван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rFonts w:eastAsia="Calibri"/>
              </w:rPr>
              <w:t>2.1. 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318" w:leader="none"/>
              </w:tabs>
              <w:spacing w:lineRule="auto" w:line="276"/>
              <w:ind w:right="15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ени на територията на община, класифицирана със среден риск на ероз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318" w:leader="none"/>
              </w:tabs>
              <w:spacing w:lineRule="auto" w:line="276"/>
              <w:ind w:right="15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ени на територията на община, класифицирана с висок риск на ероз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lang w:val="bg-BG" w:eastAsia="bg-BG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318" w:leader="none"/>
              </w:tabs>
              <w:spacing w:lineRule="auto" w:line="276"/>
              <w:ind w:right="153" w:hanging="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</w:rPr>
              <w:t>Използваните за залесяване дървесни видове са местни видове и произходи</w:t>
            </w:r>
            <w:r>
              <w:rPr>
                <w:rFonts w:eastAsia="Calibri"/>
                <w:lang w:val="bg-BG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280" w:after="0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Формуляр за кандидатстване, т.11 „Допълнителна информация необходима за оценката на проектното предложение“</w:t>
            </w:r>
          </w:p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Технологичен план за залесяване, одобрен от Регионална дирекция по горит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sz w:val="20"/>
                <w:szCs w:val="20"/>
                <w:highlight w:val="yellow"/>
                <w:lang w:val="bg-BG" w:eastAsia="bg-BG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ри равни други условия, ще се дава приоритет на по-голямата площ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Формуляр за кандидатстване, т.11 „Допълнителна информация необходима за оценката на проектното предложение“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lang w:val="bg-BG"/>
              </w:rPr>
            </w:pPr>
            <w:r>
              <w:rPr>
                <w:lang w:val="bg-BG"/>
              </w:rPr>
              <w:t>Документ за собственост на имота, на който ще се изпълнява проектното предложе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lang w:val="bg-BG" w:eastAsia="bg-BG"/>
              </w:rPr>
            </w:pPr>
            <w:r>
              <w:rPr>
                <w:color w:val="FF0000"/>
                <w:lang w:val="bg-BG" w:eastAsia="bg-BG"/>
              </w:rPr>
            </w:r>
          </w:p>
        </w:tc>
      </w:tr>
      <w:tr>
        <w:trPr>
          <w:trHeight w:val="2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90 т.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19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b/>
                <w:bCs/>
                <w:lang w:val="bg-BG" w:eastAsia="bg-BG"/>
              </w:rPr>
              <w:t>Подпомагат се проектни предложения, получили не по-малко от 20 точки по критериите за подбор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val="bg-BG"/>
              </w:rPr>
              <w:t>За проектни предложения, които са получили еднакъв средноаритметичен брой точки на етап „Техническа и финансова оценка“, за които не достига финансов ресурс, приоритет се дава на проекти, чиито дейности обхващат по – голяма площ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56" w:hanging="0"/>
              <w:jc w:val="both"/>
              <w:rPr>
                <w:rFonts w:eastAsia="Calibri"/>
                <w:b/>
                <w:b/>
                <w:bCs/>
                <w:lang w:val="bg-BG" w:eastAsia="bg-BG"/>
              </w:rPr>
            </w:pPr>
            <w:r>
              <w:rPr>
                <w:rFonts w:eastAsia="Calibri"/>
                <w:b/>
                <w:bCs/>
                <w:lang w:val="bg-BG" w:eastAsia="bg-BG"/>
              </w:rPr>
              <w:t>В случаите, когато и след извършено допълнително класиране по предходния текст, се класират проектни предложения с еднакъв брой точки, за които е установен недостиг на средства и безвъзмездната финансова помощ надвишава определения бюджет в поканата, проектните предложения се вписват в списък с резервни проекти.</w:t>
            </w:r>
          </w:p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rFonts w:eastAsia="Calibri"/>
                <w:b/>
                <w:bCs/>
                <w:lang w:val="bg-BG" w:eastAsia="bg-BG"/>
              </w:rPr>
              <w:t>По отношение на получилите еднакъв брой точки проекти и за които е наличен бюджет, финансиране се получава, независимо от мястото, което заемат в класирането помежду си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992" w:right="567" w:gutter="0" w:header="720" w:top="1797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ListParagraphChar">
    <w:name w:val="List Paragraph Char"/>
    <w:qFormat/>
    <w:rPr>
      <w:sz w:val="24"/>
      <w:lang w:val="en-GB" w:bidi="ar-SA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lang w:val="en-US"/>
    </w:rPr>
  </w:style>
  <w:style w:type="character" w:styleId="Style20">
    <w:name w:val="Предмет на коментар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1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41:00Z</dcterms:created>
  <dc:creator>Zori</dc:creator>
  <dc:description/>
  <cp:keywords/>
  <dc:language>en-US</dc:language>
  <cp:lastModifiedBy>PH</cp:lastModifiedBy>
  <cp:lastPrinted>2017-03-30T14:44:00Z</cp:lastPrinted>
  <dcterms:modified xsi:type="dcterms:W3CDTF">2021-11-22T19:09:00Z</dcterms:modified>
  <cp:revision>8</cp:revision>
  <dc:subject/>
  <dc:title>                                                                  </dc:title>
</cp:coreProperties>
</file>