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i/>
          <w:i/>
          <w:u w:val="single"/>
          <w:lang w:val="bg-BG"/>
        </w:rPr>
      </w:pPr>
      <w:r>
        <w:rPr>
          <w:rFonts w:eastAsia="Times New Roman"/>
          <w:b/>
          <w:i/>
          <w:u w:val="single"/>
          <w:lang w:val="bg-BG"/>
        </w:rPr>
      </w:r>
    </w:p>
    <w:p>
      <w:pPr>
        <w:pStyle w:val="Normal"/>
        <w:jc w:val="right"/>
        <w:rPr>
          <w:rFonts w:eastAsia="Times New Roman"/>
          <w:b/>
          <w:b/>
          <w:i/>
          <w:i/>
          <w:u w:val="single"/>
          <w:lang w:val="bg-BG"/>
        </w:rPr>
      </w:pPr>
      <w:r>
        <w:rPr>
          <w:rFonts w:eastAsia="Times New Roman"/>
          <w:b/>
          <w:i/>
          <w:u w:val="single"/>
          <w:lang w:val="bg-BG"/>
        </w:rPr>
      </w:r>
    </w:p>
    <w:p>
      <w:pPr>
        <w:pStyle w:val="Normal"/>
        <w:jc w:val="right"/>
        <w:rPr>
          <w:rFonts w:eastAsia="Times New Roman"/>
          <w:b/>
          <w:b/>
          <w:i/>
          <w:i/>
          <w:u w:val="single"/>
          <w:lang w:val="bg-BG"/>
        </w:rPr>
      </w:pPr>
      <w:r>
        <w:rPr>
          <w:rFonts w:eastAsia="Times New Roman"/>
          <w:b/>
          <w:i/>
          <w:u w:val="single"/>
          <w:lang w:val="bg-BG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u w:val="single"/>
          <w:lang w:val="bg-BG"/>
        </w:rPr>
      </w:pPr>
      <w:r>
        <w:rPr>
          <w:lang w:val="bg-BG" w:eastAsia="en-US"/>
        </w:rPr>
        <w:drawing>
          <wp:inline distT="0" distB="0" distL="0" distR="0">
            <wp:extent cx="6478905" cy="1206500"/>
            <wp:effectExtent l="0" t="0" r="0" b="0"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i/>
          <w:i/>
          <w:u w:val="single"/>
          <w:lang w:val="bg-BG"/>
        </w:rPr>
      </w:pPr>
      <w:r>
        <w:rPr>
          <w:rFonts w:eastAsia="Times New Roman"/>
          <w:b/>
          <w:i/>
          <w:u w:val="single"/>
          <w:lang w:val="bg-BG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u w:val="single"/>
          <w:lang w:val="bg-BG"/>
        </w:rPr>
      </w:pPr>
      <w:r>
        <w:rPr>
          <w:rFonts w:eastAsia="Times New Roman"/>
          <w:b/>
          <w:i/>
          <w:u w:val="single"/>
          <w:lang w:val="bg-BG"/>
        </w:rPr>
      </w:r>
    </w:p>
    <w:p>
      <w:pPr>
        <w:pStyle w:val="Normal"/>
        <w:jc w:val="right"/>
        <w:rPr>
          <w:rFonts w:eastAsia="Times New Roman"/>
          <w:b/>
          <w:b/>
          <w:i/>
          <w:i/>
          <w:u w:val="single"/>
          <w:lang w:val="bg-BG"/>
        </w:rPr>
      </w:pPr>
      <w:r>
        <w:rPr>
          <w:rFonts w:eastAsia="Times New Roman"/>
          <w:b/>
          <w:i/>
          <w:u w:val="single"/>
          <w:lang w:val="bg-BG"/>
        </w:rPr>
      </w:r>
    </w:p>
    <w:p>
      <w:pPr>
        <w:pStyle w:val="Normal"/>
        <w:jc w:val="right"/>
        <w:rPr>
          <w:rFonts w:eastAsia="Times New Roman"/>
          <w:b/>
          <w:b/>
          <w:i/>
          <w:i/>
          <w:u w:val="single"/>
          <w:lang w:val="bg-BG"/>
        </w:rPr>
      </w:pPr>
      <w:r>
        <w:rPr>
          <w:rFonts w:eastAsia="Times New Roman"/>
          <w:b/>
          <w:i/>
          <w:u w:val="single"/>
          <w:lang w:val="bg-BG"/>
        </w:rPr>
      </w:r>
    </w:p>
    <w:p>
      <w:pPr>
        <w:pStyle w:val="Normal"/>
        <w:ind w:firstLine="708"/>
        <w:jc w:val="right"/>
        <w:rPr>
          <w:rFonts w:eastAsia="Times New Roman"/>
          <w:b/>
          <w:b/>
          <w:i/>
          <w:i/>
          <w:u w:val="single"/>
          <w:lang w:val="bg-BG"/>
        </w:rPr>
      </w:pPr>
      <w:r>
        <w:rPr>
          <w:rFonts w:eastAsia="Times New Roman"/>
          <w:b/>
          <w:i/>
          <w:u w:val="single"/>
          <w:lang w:val="bg-BG"/>
        </w:rPr>
      </w:r>
    </w:p>
    <w:p>
      <w:pPr>
        <w:pStyle w:val="Normal"/>
        <w:ind w:firstLine="708"/>
        <w:jc w:val="right"/>
        <w:rPr>
          <w:rFonts w:eastAsia="Times New Roman"/>
          <w:b/>
          <w:b/>
          <w:i/>
          <w:i/>
          <w:u w:val="single"/>
          <w:lang w:val="bg-BG"/>
        </w:rPr>
      </w:pPr>
      <w:r>
        <w:rPr>
          <w:rFonts w:eastAsia="Times New Roman"/>
          <w:b/>
          <w:i/>
          <w:u w:val="single"/>
          <w:lang w:val="bg-BG"/>
        </w:rPr>
      </w:r>
    </w:p>
    <w:p>
      <w:pPr>
        <w:pStyle w:val="Normal"/>
        <w:ind w:firstLine="708"/>
        <w:jc w:val="right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  <w:t>Приложение № И1</w:t>
      </w:r>
    </w:p>
    <w:p>
      <w:pPr>
        <w:pStyle w:val="Normal"/>
        <w:jc w:val="right"/>
        <w:rPr/>
      </w:pPr>
      <w:r>
        <w:rPr>
          <w:rFonts w:eastAsia="Times New Roman"/>
          <w:b/>
          <w:lang w:val="bg-BG"/>
        </w:rPr>
        <w:t xml:space="preserve"> </w:t>
      </w:r>
      <w:r>
        <w:rPr>
          <w:rFonts w:eastAsia="Times New Roman"/>
          <w:b/>
          <w:lang w:val="bg-BG"/>
        </w:rPr>
        <w:t>Към УК – Документи за информация</w:t>
      </w:r>
    </w:p>
    <w:p>
      <w:pPr>
        <w:pStyle w:val="Normal"/>
        <w:jc w:val="right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color w:val="000000"/>
          <w:szCs w:val="22"/>
          <w:lang w:val="bg-BG" w:eastAsia="bg-BG"/>
        </w:rPr>
      </w:pPr>
      <w:r>
        <w:rPr>
          <w:rFonts w:eastAsia="Times New Roman"/>
          <w:b/>
          <w:bCs/>
          <w:color w:val="000000"/>
          <w:szCs w:val="22"/>
          <w:lang w:val="bg-BG" w:eastAsia="bg-BG"/>
        </w:rPr>
        <w:t xml:space="preserve">КРИТЕРИИ И МЕТОДИКА ЗА 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color w:val="000000"/>
          <w:szCs w:val="22"/>
          <w:lang w:val="bg-BG" w:eastAsia="bg-BG"/>
        </w:rPr>
      </w:pPr>
      <w:r>
        <w:rPr>
          <w:rFonts w:eastAsia="Times New Roman"/>
          <w:b/>
          <w:bCs/>
          <w:color w:val="000000"/>
          <w:szCs w:val="22"/>
          <w:lang w:val="bg-BG" w:eastAsia="bg-BG"/>
        </w:rPr>
        <w:t>АДМИНИСТРАТИВНО СЪОТВЕТСВИЕ И ДОПУСТИМОСТ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  <w:lang w:val="bg-BG" w:eastAsia="bg-BG"/>
        </w:rPr>
      </w:pPr>
      <w:r>
        <w:rPr>
          <w:rFonts w:eastAsia="Times New Roman"/>
          <w:b/>
          <w:bCs/>
          <w:color w:val="000000"/>
          <w:szCs w:val="28"/>
          <w:lang w:val="bg-BG" w:eastAsia="bg-BG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/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ЦЕДУРА ЗА ПОДБОР НА ПРОЕКТИ ПО ПОДМЯРКА 8.1 „Подпомагане за залесяване и създаване на горски масиви“,ОТ СТРАТЕГИЯТА ЗА ВОМР НА СНЦ „ МИГ Белене - Никопол”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Cs w:val="28"/>
          <w:lang w:val="bg-BG"/>
        </w:rPr>
      </w:pPr>
      <w:r>
        <w:rPr>
          <w:b/>
          <w:bCs/>
          <w:szCs w:val="28"/>
          <w:lang w:val="bg-BG"/>
        </w:rPr>
      </w:r>
    </w:p>
    <w:p>
      <w:pPr>
        <w:pStyle w:val="Normal"/>
        <w:autoSpaceDE w:val="false"/>
        <w:spacing w:lineRule="auto" w:line="276"/>
        <w:ind w:left="708" w:hanging="708"/>
        <w:jc w:val="center"/>
        <w:rPr/>
      </w:pPr>
      <w:r>
        <w:rPr>
          <w:b/>
          <w:bCs/>
          <w:szCs w:val="28"/>
          <w:lang w:val="bg-BG"/>
        </w:rPr>
        <w:t xml:space="preserve">ОЦЕНКА ЗА </w:t>
      </w:r>
      <w:r>
        <w:rPr>
          <w:rFonts w:eastAsia="Times New Roman"/>
          <w:b/>
          <w:bCs/>
          <w:color w:val="000000"/>
          <w:szCs w:val="22"/>
          <w:lang w:val="bg-BG" w:eastAsia="bg-BG"/>
        </w:rPr>
        <w:t xml:space="preserve">АДМИНИСТРАТИВНО СЪОТВЕТСТВИЕ И ДОПУСТИМОСТ </w:t>
      </w:r>
    </w:p>
    <w:p>
      <w:pPr>
        <w:pStyle w:val="Normal"/>
        <w:autoSpaceDE w:val="false"/>
        <w:spacing w:lineRule="auto" w:line="276"/>
        <w:ind w:left="708" w:hanging="708"/>
        <w:jc w:val="center"/>
        <w:rPr>
          <w:rFonts w:eastAsia="Times New Roman"/>
          <w:b/>
          <w:b/>
          <w:bCs/>
          <w:color w:val="000000"/>
          <w:szCs w:val="22"/>
          <w:lang w:val="bg-BG" w:eastAsia="bg-BG"/>
        </w:rPr>
      </w:pPr>
      <w:r>
        <w:rPr>
          <w:rFonts w:eastAsia="Times New Roman"/>
          <w:b/>
          <w:bCs/>
          <w:color w:val="000000"/>
          <w:szCs w:val="22"/>
          <w:lang w:val="bg-BG" w:eastAsia="bg-BG"/>
        </w:rPr>
      </w:r>
    </w:p>
    <w:tbl>
      <w:tblPr>
        <w:tblW w:w="1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678"/>
        <w:gridCol w:w="4822"/>
        <w:gridCol w:w="571"/>
        <w:gridCol w:w="140"/>
        <w:gridCol w:w="428"/>
        <w:gridCol w:w="140"/>
        <w:gridCol w:w="141"/>
        <w:gridCol w:w="709"/>
        <w:gridCol w:w="258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I.</w:t>
            </w:r>
          </w:p>
        </w:tc>
        <w:tc>
          <w:tcPr>
            <w:tcW w:w="1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ПРОВЕРКА ЗА АДМИНИСТРАТИВНО СЪОТВЕТСТВИЕ: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Изискван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Методически указ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Д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Не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Забележки и коментар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Формулярът за кандидатстване е подписан с Квалифициран електронен подпис (КЕП) от законния представител на кандидата или от упълномощено от него лице, в случаите на упълномощаване. В случай, че кандидатът се представлява заедно от няколко лица, формулярът за кандидатстване е подписан с КЕП от всички представляващи кандидата лица или упълномощено/оправомощено лице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Източник на информация – ИСУН 2020, Процедура BG06RDNP001-19.321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инципни действия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Електронният формуляр следва да е подписан с КЕП от лицето представляващо кандидата. Когато кандидатът се представлява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  <w:lang w:val="bg-BG" w:eastAsia="bg-BG"/>
              </w:rPr>
              <w:t>„заедно“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 от няколко лица, формулярът следва да е подписан от всички лица представляващи кандидат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огато формулярът е подписан с КЕП от упълномощено лице към електронния формуляр в ИСУН се прикача нотариално заверено пълномощно или заповед на кмета (когато кандидата е община) в „pdf”, “PDF” или „jpg” формат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и констатиране на несъответствия или неясноти, кандидатите имат възможност да предоставят допълнителни разяснения и документи при поискването им от КППП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val="bg-BG" w:eastAsia="bg-BG"/>
              </w:rPr>
              <w:t>В случай, че Формулярът за кандидатстване не е подписан от поне едно от лицата с право да представляват кандидата или упълномощено лице, проектното предложение се отхвърля. В случай, че кандидатът се представлява „заедно“  от няколко лица и формулярът за кандидатстване не е подписан от всички представляващи кандидата лица или упълномощено лице, проектното предложение се отхвърл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Текстът  на  проектното  предложение въведен в ИСУН 2020  е  на български език, с изключение на текстовете, за които  се  изисква  информация  на  английски език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Формуляр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инципни действия: В случай, че текстът на предложението не е на български език (с изключение на текстовете, за които се изисква информация на английски език) проектното предложение се отхвърл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оектното предложение отговаря</w:t>
              <w:tab/>
              <w:t>на изискванията за териториален обхват - дейностите  се изпълняват  на  територията на МИГ Белене – Никопол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- Формуляр за кандидатстване, секция 1 „Основни данни“, поле „Местонахождение (Място на изпълнение на проекта)“ 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инципни действия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проектното предложение не отговаря на изискванията за териториален обхват и изпълнението на дейностите ще се осъществява извън територията на МИГ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Белене - Никопол проектното предложение ще бъде отхвърлено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II.</w:t>
            </w:r>
          </w:p>
        </w:tc>
        <w:tc>
          <w:tcPr>
            <w:tcW w:w="1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ПРОВЕРКА ЗА АДМИНИСТРАТИВНО СЪОТВЕТСВИЕ/ФОРМУЛЯРЪТ ЗА КАНДИДАТСТВАНЕ Е ПРИДРУЖЕН СЪС СЛЕДНИТЕ ОБЩИ ДОКУМЕНТИ: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Изискван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Методически указани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Д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Н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Забележки и коментар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Основна информация за проектното предложение. </w:t>
            </w:r>
            <w:r>
              <w:rPr>
                <w:sz w:val="20"/>
                <w:lang w:val="bg-BG"/>
              </w:rPr>
              <w:t>Представя се във</w:t>
            </w:r>
            <w:r>
              <w:rPr>
                <w:b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формат .xls, .xlsx, .pdf, .jpg (Приложение № 1 от Документи за попълване)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е прикачен, но са налични пропуски или некоректно попълнена информация, КППП изисква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Таблица за допустими инвестиции.</w:t>
            </w:r>
            <w:r>
              <w:rPr>
                <w:sz w:val="20"/>
                <w:lang w:val="bg-BG"/>
              </w:rPr>
              <w:t xml:space="preserve"> Таблицата се попълва, разпечатва и подписва от кандидата – представя се в формат „pdf”,jpg, и електронен вариант във формат .xls, .xlsx,  (Приложение № 2 от Документи за попълване)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е прикачен, но са налични пропуски или некоректно попълнена информация, КППП изисква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Декларация съгласие и информираност за обработване на лични данни</w:t>
            </w:r>
            <w:r>
              <w:rPr>
                <w:sz w:val="20"/>
                <w:lang w:val="bg-BG"/>
              </w:rPr>
              <w:t>. Представя се сканирана във формат .jpg, .jpeg, .pdf, .zip, .rar, .7z, .doc, .docs (Приложение № 3 от Документи за попълване)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Нотариално заверено изрично пълномощно, в случай че документите не се подават лично от кандидата.</w:t>
            </w:r>
            <w:r>
              <w:rPr>
                <w:sz w:val="20"/>
                <w:lang w:val="bg-BG"/>
              </w:rPr>
              <w:t xml:space="preserve"> Представя се сканиран във формат .pdf, .jpg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Учредителен акт или устав, или дружествен договор. </w:t>
            </w:r>
            <w:r>
              <w:rPr>
                <w:sz w:val="20"/>
                <w:lang w:val="bg-BG"/>
              </w:rPr>
              <w:t>Представя се когато кандидат/получател е лице, регистрирано по Закона за юридическите лица с нестопанска цел или по Закона за народните читалища</w:t>
            </w:r>
            <w:r>
              <w:rPr>
                <w:b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(</w:t>
            </w:r>
            <w:r>
              <w:rPr>
                <w:i/>
                <w:sz w:val="20"/>
                <w:lang w:val="bg-BG"/>
              </w:rPr>
              <w:t>не е приложимо за кандидати общини</w:t>
            </w:r>
            <w:r>
              <w:rPr>
                <w:sz w:val="20"/>
                <w:lang w:val="bg-BG"/>
              </w:rPr>
              <w:t>)</w:t>
            </w:r>
            <w:r>
              <w:rPr>
                <w:b/>
                <w:sz w:val="20"/>
                <w:lang w:val="bg-BG"/>
              </w:rPr>
              <w:t>.</w:t>
            </w:r>
            <w:r>
              <w:rPr>
                <w:sz w:val="20"/>
                <w:lang w:val="bg-BG"/>
              </w:rPr>
              <w:t xml:space="preserve"> Представя се сканирано във формат .pdf, .jpg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огато кандидатът е вписан в Търговския регистър и регистъра на ЮЛНЦ към Агенцията по вписванията, проверката се извършва служебно. КППП прикачат в ИСУН принтскрийн от извършената проверка.  Когато кандидатът не е вписан в горепосоченият регистър следва да представи посочените докумен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Свидетелство за съдимост от представляващия/ представляващите кандидата, издадено не по-късно от 6 месеца преди представянето му</w:t>
            </w:r>
            <w:r>
              <w:rPr>
                <w:sz w:val="20"/>
                <w:lang w:val="bg-BG"/>
              </w:rPr>
              <w:t xml:space="preserve"> – представя се сканирано във формат. pdf, .jpg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Декларация за нередности - </w:t>
            </w:r>
            <w:r>
              <w:rPr>
                <w:sz w:val="20"/>
                <w:lang w:val="bg-BG"/>
              </w:rPr>
              <w:t>съгласно Приложение № 5 от Документи за попълване от представляващия/те кандидата; когато кандидат е ЮЛНЦ, декларация се представя и от членовете на колективния му управителен орган, а когато член на колективния управителен орган е юридическо лице, декларация се представя от техния представител по закон и/или пълномощие, както и временно изпълняващ такава, както и от лицата с правомощия за вземане на решения или контрол по отношение на кандидата, от изпълнителния директор - с подпис/и, печат и сканирана във формат .pdf, .jpg, .doc, .docx, .p7s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Декларация по чл.25, ал.2 от </w:t>
            </w:r>
            <w:hyperlink r:id="rId3">
              <w:r>
                <w:rPr>
                  <w:rStyle w:val="InternetLink"/>
                  <w:b/>
                  <w:sz w:val="20"/>
                  <w:lang w:val="bg-BG"/>
                </w:rPr>
                <w:t>ЗУСЕСИФ</w:t>
              </w:r>
            </w:hyperlink>
            <w:r>
              <w:rPr>
                <w:sz w:val="20"/>
                <w:lang w:val="bg-BG"/>
              </w:rPr>
              <w:t xml:space="preserve"> (Приложение 14</w:t>
            </w:r>
            <w:r>
              <w:rPr>
                <w:b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от УК/Документи за попълване). Декларацията се попълва и подписва от кандидата. В ИСУН се прикачва сканирано копие на подписаният документ във формат .pdf, .jpg, .doc, .docx, .p7s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Декларация за липса на основания за отстраняване -  по образец (Приложение № 4) – изменен със Заповед № РД 09-442 от 04.06.2020 г.   </w:t>
            </w:r>
            <w:r>
              <w:rPr>
                <w:sz w:val="20"/>
                <w:lang w:val="bg-BG"/>
              </w:rPr>
              <w:t>Представя се във формат .pdf, .zip, .rar,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Декларация за минимални/държавни помощи по образец (Приложение № 12)</w:t>
            </w:r>
            <w:r>
              <w:rPr>
                <w:sz w:val="20"/>
                <w:lang w:val="bg-BG"/>
              </w:rPr>
              <w:t>, когато е приложимо.  Допустими формати .jpg, .jpeg, .pdf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Решение за преценяване на необходимостта от извършване на оценка на въздействието върху околната среда/решение по оценка на въздействие върху околната среда/решение за преценяване на необходимостта от извършване на екологична оценка/становище по екологична оценка/решение за преценка на вероятната степен на значително отрицателно въздействие/решение по оценка за съвместимостта/писмо/разрешително от компетентния орган по околна среда (РИОСВ/МОСВ/БД) </w:t>
            </w:r>
            <w:r>
              <w:rPr>
                <w:sz w:val="20"/>
                <w:lang w:val="bg-BG"/>
              </w:rPr>
              <w:t>(когато е приложимо). Представя се сканирано във формат .pdf, .jpg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val="bg-BG" w:eastAsia="bg-BG"/>
              </w:rPr>
              <w:t>(Към датата на кандидатстване може да се представи входящ номер на искане за издаване на документа от съответния орган само в случаите, когато проектното предложение не включва строително-монтажни работи. В случай че на етапа на кандидатстване е представен само входящ номер, комисията за оценка на проектните предложения ще изиска представяне на Решението преди приключване на оценката)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Лицензи, разрешения и/или друг документ, удостоверяващ регистрацията, в случаите на предвидени разходи за дейности и инвестиции, за които се изисква лицензиране, разрешение и/или регистрация за извършване на дейността/инвестицията съгласно българското законодателство </w:t>
            </w:r>
            <w:r>
              <w:rPr>
                <w:sz w:val="20"/>
                <w:lang w:val="bg-BG"/>
              </w:rPr>
              <w:t xml:space="preserve">и неупоменати изрично в настоящия списък (когато е приложимо). Представят се сканирани във формат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 .pdf, .jpg.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val="bg-BG" w:eastAsia="bg-BG"/>
              </w:rPr>
              <w:t>(Към датата на кандидатстване може да се представи входящ номер на искане за издаване от съответния орган )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autoSpaceDE w:val="false"/>
              <w:spacing w:lineRule="auto" w:line="276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екларация за неикономически дейности</w:t>
            </w:r>
            <w:r>
              <w:rPr>
                <w:sz w:val="20"/>
                <w:lang w:val="bg-BG"/>
              </w:rPr>
              <w:t xml:space="preserve"> – декларация за дейността на кандидата (икономическа/неикономическа) и годишен финансово-счетоводен отчет, от който да е видно финансово-счетоводно (в т. ч. аналитично) обособяване на икономическата и неикономическа дейност. Представя се във формат „.pdf” от кандидат ЮЛНЦ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Анализ разходи-ползи (финансов анализ), изготвен по образец, утвърден от изпълнителния директор на ДФЗ, когато е приложимо  – </w:t>
            </w:r>
            <w:r>
              <w:rPr>
                <w:sz w:val="20"/>
                <w:lang w:val="bg-BG"/>
              </w:rPr>
              <w:t>Приложение № 6а и 6б от Документи за попълване. Приложение № 6а се представя  подписано, подпечатано и сканирано във формат .jpg, .jpeg, .pdf,  Приложение № 6б се представя във формат във формат .xlsx, .xls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 (когато е приложимо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 xml:space="preserve">15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нвентарна книга към датата на подаване</w:t>
            </w:r>
            <w:r>
              <w:rPr>
                <w:sz w:val="20"/>
                <w:lang w:val="bg-BG"/>
              </w:rPr>
              <w:t xml:space="preserve"> на проектното предложение с разбивка по вид на актив, дата и цена на придобиване, в случай на разходи, които представляват дълготрайни материални активи съгласно Закона за счетоводството (когато е приложимо); Допустими формати .jpg, .jpeg, .pdf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 (когато е приложимо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Справка за дълготрайните активи - приложение към счетоводния баланс за предходната финансова година и/или за последния отчетен период (за юридически лица и еднолични търговци)</w:t>
            </w:r>
            <w:r>
              <w:rPr>
                <w:sz w:val="20"/>
                <w:lang w:val="bg-BG"/>
              </w:rPr>
              <w:t>. Представя се сканирана във формат .jpg, .jpeg, .pdf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 документът не е прикачен или е некоректно попълнен, КППП изисква представянето му на етап предоставяне на допълнителна информац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Решение на компетентния орган на юридическото лице за кандидатстване по реда на настоящите условия</w:t>
            </w:r>
            <w:r>
              <w:rPr>
                <w:sz w:val="20"/>
                <w:lang w:val="bg-BG"/>
              </w:rPr>
              <w:t>. Представя се сканирано във формат .pdf, .jpg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 че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Решение на общинския съвет за кандидатстване по реда на настоящите условия за кандидатстване</w:t>
            </w:r>
            <w:r>
              <w:rPr>
                <w:sz w:val="20"/>
                <w:lang w:val="bg-BG"/>
              </w:rPr>
              <w:t xml:space="preserve"> (</w:t>
            </w:r>
            <w:r>
              <w:rPr>
                <w:i/>
                <w:sz w:val="20"/>
                <w:lang w:val="bg-BG"/>
              </w:rPr>
              <w:t>за кандидати – общини</w:t>
            </w:r>
            <w:r>
              <w:rPr>
                <w:sz w:val="20"/>
                <w:lang w:val="bg-BG"/>
              </w:rPr>
              <w:t>). Представя се във формат 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jpg, .jpeg, .pdf, .zip, .rar, .7z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 w:eastAsia="bg-BG"/>
              </w:rPr>
              <w:t>В случай че 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Декларация от кмета на общината, че дейностите, включени в проектите, съответстват на приоритетите на общинския план за развитие на съответната община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 - при кандидати ЮЛНЦ, а в случай, че се реализира на територията и на двете общини се представят декларации от кметовете на всяка от двете общини. Представя се сканирано във формат .pdf, .jpg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Декларация за свързаност съгласно Заповед №РД 09-647/03.07.2019 г. на РУО на ПРСР</w:t>
            </w:r>
            <w:r>
              <w:rPr>
                <w:sz w:val="20"/>
                <w:lang w:val="bg-BG"/>
              </w:rPr>
              <w:t xml:space="preserve"> /Приложение 13/ (</w:t>
            </w:r>
            <w:r>
              <w:rPr>
                <w:i/>
                <w:sz w:val="20"/>
                <w:lang w:val="bg-BG"/>
              </w:rPr>
              <w:t>не е приложимо за кандидати общини</w:t>
            </w:r>
            <w:r>
              <w:rPr>
                <w:sz w:val="20"/>
                <w:lang w:val="bg-BG"/>
              </w:rPr>
              <w:t>). Представя се във формат .jpg, .jpeg, .pdf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 xml:space="preserve">Оферта и/или извлечение от каталог на производител/доставчик/строител и/или проучване в интернет за всяка отделна инвестиция в дълготрайни активи - с предложена цена от производителя/доставчика/строителя.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едставя се когато кандидатът планира да провежда процедура за избор на изпълнител по реда на ПМС № 160 или по Закона за обществените поръчки след сключване на договор за предоставяне на финансова помощ (когато е приложимо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За разходи по т. а), б) и г) от Раздел 14.1. „Допустими разходи”  - с предложена цена от производителя/доставчика/строителя, когато кандидатът планира да провежда процедура за избор на изпълнител по реда на ПМС № 160 или по Закона за обществените поръчки след сключване на договор за предоставяне на финансова помощ (когато е приложимо)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а) В случаите на разходи, включени в списъка с референтни разходи: Една независима оферта в оригинал, която съдържа наименованието на оферента, срока на валидност на офертата, датата на издаване на офертата, подпис и печат на оферента, подробна техническа спецификация на активите/услугите, цена, определена в левове или евро, с посочен ДДС. Представя се във формат .xlsx, .xls, .jpg, .jpeg, .pdf, .zip, .rar, .7z. В случаите на инвестиции за строително-монтажни работи към офертите се прилагат и количествено-стойностни сметки. Представя се във формат .xlsx, .xls, .zip, .rar, .7z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б) В случаите на разходи, които не са включени в списъка с референтни разходи: Най-малко три съпоставими независими оферти в оригинал, които съдържат наименование на оферента, срока на валидност на офертата, датата на издаване на офертата, подпис и печат на оферента, подробна техническа спецификация на активите/услугите, цена, определена в левове или евро, с посочен ДДС. Кандидатът представя запитване за оферта по образец съгласно Приложение № 7 към условията за кандидатстване - Документи за попълване. Представя се във формат .xlsx, .xls, .jpg, .jpeg, .pdf, .zip, .rar, .7z. В случаите на инвестиции за строително-монтажни работи към офертите се прилагат и количествено-стойностни сметки на хартиен и електронен носител. Представя се във формат .xlsx, .xls, .jpg, .jpeg, .pdf, .zip, .rar, .7z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  <w:t>Кандидатите – възложители по ЗОП, събират офертите чрез прилагане на принципа на пазарни консултации съгласно ЗОП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огато се представят 3 съпоставими независими оферти се извършва проверка за свързаност между оферентите в Търговския регистър. Като доказателство за извършване на проверката за липса на свързаност между оферентите, членовете на КППП прикачат в ИСУН 2020 разпечатка или скрийншот от Търговския регистър от извършена проверка на обстоятелствата за всеки един от оферентите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 xml:space="preserve">22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Документи за проведен избор на изпълнител по Закона за обществените поръчки за кандидати, които са възложители по Закона за обществените поръч</w:t>
            </w:r>
            <w:r>
              <w:rPr>
                <w:sz w:val="20"/>
                <w:lang w:val="bg-BG"/>
              </w:rPr>
              <w:t>ки (когато е приложимо);  Допустими формати .xlsx, .xls, .jpg, .jpeg, .pdf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55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Предварителни или окончателни договори за услуги, работи, доставки – обект на инвестицията</w:t>
            </w:r>
            <w:r>
              <w:rPr>
                <w:sz w:val="20"/>
                <w:lang w:val="bg-BG"/>
              </w:rPr>
              <w:t>, включително с посочени марка, модел, цена в левове или евро с посочен ДДС и срок за изпълнение. В случаите на инвестиции за строително-монтажни работи към договорите се прилагат и количествено-стойностни сметки (</w:t>
            </w:r>
            <w:r>
              <w:rPr>
                <w:i/>
                <w:sz w:val="20"/>
                <w:lang w:val="bg-BG"/>
              </w:rPr>
              <w:t>за проектни предложения в случаите, когато кандидатът не се явява възложител по чл. 5 и 6 от Закона за обществените поръчки и/или не предвижда да избира изпълнител по реда на ПМС №160</w:t>
            </w:r>
            <w:r>
              <w:rPr>
                <w:sz w:val="20"/>
                <w:lang w:val="bg-BG"/>
              </w:rPr>
              <w:t xml:space="preserve">). </w:t>
            </w:r>
            <w:r>
              <w:rPr>
                <w:i/>
                <w:sz w:val="20"/>
                <w:u w:val="single"/>
                <w:lang w:val="bg-BG"/>
              </w:rPr>
              <w:t>(В ИСУН – Предварителни или окончателни договори с описани вид, количества и цени на готовата продукция).</w:t>
            </w:r>
            <w:r>
              <w:rPr>
                <w:sz w:val="20"/>
                <w:lang w:val="bg-BG"/>
              </w:rPr>
              <w:t xml:space="preserve"> Представят се във формат „pdf, .jpg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4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Фактури, придружени с платежни нареждания, за извършени разходи преди подаване на проектното предложение – важи в случаите на разходи, свързани с проекта - </w:t>
            </w:r>
            <w:r>
              <w:rPr>
                <w:sz w:val="20"/>
                <w:lang w:val="bg-BG"/>
              </w:rPr>
              <w:t>разходи за предпроектни проучвания, такси, възнаграждение на архитекти, инженери и консултантски услуги, извършени след 1 януари 2014 г. съгласно чл. 21, ал. 2, т. 14 от Наредба № 22, ведно с банкови извлечения (когато е приложимо). Представят сесканирани във формат .pdf, .jpg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Решение на кандидата за избор на доставчик/изпълнител</w:t>
            </w:r>
            <w:r>
              <w:rPr>
                <w:sz w:val="20"/>
                <w:lang w:val="bg-BG"/>
              </w:rPr>
              <w:t>, а когато избраната оферта не е с най-ниска цена - и писмена обосновка за мотивите, обусловили избора му</w:t>
            </w:r>
            <w:r>
              <w:rPr>
                <w:i/>
                <w:iCs/>
                <w:color w:val="FF0000"/>
                <w:sz w:val="20"/>
                <w:lang w:val="bg-BG"/>
              </w:rPr>
              <w:t xml:space="preserve">. </w:t>
            </w:r>
            <w:r>
              <w:rPr>
                <w:sz w:val="20"/>
                <w:lang w:val="bg-BG"/>
              </w:rPr>
              <w:t>Представя се във формат .pdf,.jpg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 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0"/>
                <w:lang w:val="bg-BG" w:eastAsia="bg-BG"/>
              </w:rPr>
            </w:pPr>
            <w:r>
              <w:rPr>
                <w:b/>
                <w:sz w:val="20"/>
                <w:shd w:fill="FFFFFF" w:val="clear"/>
                <w:lang w:val="bg-BG"/>
              </w:rPr>
              <w:t>Документ за правосубектност съгласно националното им законодателство</w:t>
            </w:r>
            <w:r>
              <w:rPr>
                <w:sz w:val="20"/>
                <w:shd w:fill="FFFFFF" w:val="clear"/>
                <w:lang w:val="bg-BG"/>
              </w:rPr>
              <w:t xml:space="preserve"> </w:t>
            </w:r>
            <w:r>
              <w:rPr>
                <w:b/>
                <w:sz w:val="20"/>
                <w:shd w:fill="FFFFFF" w:val="clear"/>
                <w:lang w:val="bg-BG"/>
              </w:rPr>
              <w:t>(В случаите, когато оферентите са чуждестранни лица).</w:t>
            </w:r>
            <w:r>
              <w:rPr>
                <w:sz w:val="20"/>
                <w:lang w:val="bg-BG"/>
              </w:rPr>
              <w:t xml:space="preserve"> В ИСУН се прикачва сканирано копие на оригиналният документ във формат „.pdf,.jpg”</w:t>
            </w:r>
            <w:r>
              <w:rPr>
                <w:rFonts w:eastAsia="Times New Roman"/>
                <w:sz w:val="20"/>
                <w:lang w:val="bg-BG" w:eastAsia="bg-BG"/>
              </w:rPr>
              <w:t>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19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Формуляр за мониторинг </w:t>
            </w:r>
            <w:r>
              <w:rPr>
                <w:sz w:val="20"/>
                <w:lang w:val="bg-BG"/>
              </w:rPr>
              <w:t>- съгласно Приложение № 10 от Документи за попълване. Представя се във формат .xlsx, .xls, .jpg, .jpeg, .pdf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2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Декларация за съгласие данните на кандидата да бъдат предоставени от НСИ на УО и ДФЗ-РА. </w:t>
            </w:r>
            <w:r>
              <w:rPr>
                <w:sz w:val="20"/>
                <w:lang w:val="bg-BG"/>
              </w:rPr>
              <w:t>(Приложение № 11 от от Условия за кандидатстване). Представя се във формат .pdf, .jpg, .doc, .docx, .p7s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96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Декларация за двойно финансиране –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 Приложение № 8 от Условия за кандидатстване. Представя се във формат .jpg, .jpeg, .pdf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Декларация за изкуствено създадени условия и/или наличие на функционална несамостоятелност – </w:t>
            </w:r>
            <w:r>
              <w:rPr>
                <w:sz w:val="20"/>
                <w:lang w:val="bg-BG"/>
              </w:rPr>
              <w:t>Приложение № 9 от указанията за кандидатстване - Документи за попълване. Представя се във формат .jpg, .jpeg, .pdf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 документът не е прикачен, или са налични пропуски или некоректно попълнена информация,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 xml:space="preserve">Договор за финансов лизинг с приложен към него погасителен план за изплащане на лизинговите вноски, </w:t>
            </w:r>
            <w:r>
              <w:rPr>
                <w:sz w:val="20"/>
                <w:lang w:val="bg-BG"/>
              </w:rPr>
              <w:t>в случай че проектът включва разходи за закупуване на активи чрез финансов лизинг (когато е приложимо). Представя се във формат .pdf, .jpg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lang w:val="bg-BG"/>
              </w:rPr>
              <w:t>Удостоверение за наличие или липса на задължения по смисъла на чл. 162, ал.2, т.1 от ДОПК от Национална агенция по приходите и Удостоверение за липса на задължения към общината</w:t>
            </w:r>
            <w:r>
              <w:rPr>
                <w:sz w:val="20"/>
                <w:lang w:val="bg-BG"/>
              </w:rPr>
              <w:t>, издадено не по-рано от един месец преди подаване на проектното предложение – представя се сканирано във формат .jpg, .jpeg, .pdf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Акт за частна или публична общинска собственост на горските площи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 В ИСУН се прикачва сканирано копие на оригиналния документ във формат .jpg, .jpeg, .pdf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В случаите на държавна собственост – акт за държавна собственост или договор за придобиване право на собственост или удостоверение, издадено от общинска служба по земеделие по местонахождение на поземления имот, с приложена към него скица на мястото на инвестицията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 В ИСУН се прикачва сканирано копие на оригиналния документ във формат .jpg, .jpeg, .pdf, .zip, .rar, .7z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Технологичен план за залесяване, одобрен  от Регионална дирекция по горите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 В ИСУН се прикачва сканирано копие на оригиналния документ във формат .pdf,.jpg,.rar,.7z,.zi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 xml:space="preserve">Документ за собственост или документ за ползване върху имота.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едставя се  документ за собственост или документ за ползване върху имота, за физически и юридически лица различни от общини и държавни предприятия по чл.163 от Закона за горите във формат .pdf,.jpg,.rar,.7z,.zi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Банкови документи, удостоверяващи наличието на финансов ресурс за провеждане на курса/семинара. </w:t>
            </w:r>
            <w:r>
              <w:rPr>
                <w:sz w:val="20"/>
                <w:lang w:val="bg-BG"/>
              </w:rPr>
              <w:t>Прилага се документ за Банкова сметка във формат .pdf,.jpg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„Прикачени документи“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че документът не е прикачен, КППП изисква представянето му на етап предоставяне на допълнителна информац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IІІ.</w:t>
            </w:r>
          </w:p>
        </w:tc>
        <w:tc>
          <w:tcPr>
            <w:tcW w:w="1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ПРОВЕРКА ЗА ДОПУСТИМОСТ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Изискван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Методически указ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Д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НЕ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Забележки и коментар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Кандидатът е: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Физически и юридически лица и местни поделения на вероизповеданията, собственици на земеделски и неземеделски земи;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Общини, собственици/стопанисващи земеделски и неземеделски земи;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Юридически лица - частноправни субекти, стопанисващи земеделски и неземеделски земи, в т.ч. и Държавни предприятия по чл. 163 от Закона за горите, управляващи земеделски и неземеделски земи.</w:t>
            </w:r>
          </w:p>
          <w:p>
            <w:pPr>
              <w:pStyle w:val="Style21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Формуляр за кандидатстване в ИСУН 2020; Формуляр за кандидатстване, т. 2 „Данни за кандидата“; Регистър БУЛСТАТ, Регистър на читалищата в България, Търговски регистър; Основна информация за проектното предложение; Копие на учредителен акт/устав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андидатът е със седалище и адрес на управление на територията на МИГ Белене – Никопо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Формуляр за кандидатстване в ИСУН 2020; Формуляр за кандидатстване, т. 2 „Данни за кандидата“; Регистър БУЛСТАТ, Регистър на читалищата в България, Търговски регистър; Основна информация за проектното предложение; Копие на учредителен акт/уста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кандидатът не отговаря на условието, проектното предложение ще бъде отхвърлено!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андидат/получател на помощ и/ или негов законен или упълномощен представител отговарят на условията, определени в т. 11 в Условията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Обстоятелствата се доказват  с: </w:t>
            </w:r>
          </w:p>
          <w:p>
            <w:pPr>
              <w:pStyle w:val="ListParagraph1"/>
              <w:numPr>
                <w:ilvl w:val="0"/>
                <w:numId w:val="4"/>
              </w:numPr>
              <w:autoSpaceDE w:val="false"/>
              <w:spacing w:lineRule="auto" w:line="276"/>
              <w:ind w:left="320" w:hanging="141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Декларация Приложение 4; </w:t>
            </w:r>
          </w:p>
          <w:p>
            <w:pPr>
              <w:pStyle w:val="ListParagraph1"/>
              <w:numPr>
                <w:ilvl w:val="0"/>
                <w:numId w:val="4"/>
              </w:numPr>
              <w:autoSpaceDE w:val="false"/>
              <w:spacing w:lineRule="auto" w:line="276"/>
              <w:ind w:left="320" w:hanging="141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Удостоверения по чл.162, ал. 2, т.1 от ДОПК за наличие или липса на задължения към държавата или към община за данъци и/или задължителни осигурителни вноски, или аналогични задължения  издадено от НАП и от съответната община по адрес на кандидата издадени до един месец преди датата на кандидатстване; </w:t>
            </w:r>
          </w:p>
          <w:p>
            <w:pPr>
              <w:pStyle w:val="ListParagraph1"/>
              <w:numPr>
                <w:ilvl w:val="0"/>
                <w:numId w:val="4"/>
              </w:numPr>
              <w:autoSpaceDE w:val="false"/>
              <w:spacing w:lineRule="auto" w:line="276"/>
              <w:ind w:left="320" w:hanging="141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оверка в Търговския регистър и Регистър БУСТАТ за вписани обстоятелства в т.ч. проверка за процедура по несъстоятелност и/или ликвидация за Юридическите лица;</w:t>
            </w:r>
          </w:p>
          <w:p>
            <w:pPr>
              <w:pStyle w:val="ListParagraph1"/>
              <w:numPr>
                <w:ilvl w:val="0"/>
                <w:numId w:val="4"/>
              </w:numPr>
              <w:autoSpaceDE w:val="false"/>
              <w:spacing w:lineRule="auto" w:line="276"/>
              <w:ind w:left="320" w:hanging="141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Проверка в системата за ранно откриване и отстраняване на икономически оператори, на които е наложена санкция и са лишени от възможност за получаване на финансиране от бюджета на ЕС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eastAsia="Times New Roman"/>
                <w:lang w:val="bg-BG" w:eastAsia="bg-BG"/>
              </w:rPr>
              <w:instrText xml:space="preserve"> HYPERLINK "https://ec.europa.eu/edes/index" \l "!/cases"</w:instrText>
            </w:r>
            <w:r>
              <w:rPr>
                <w:rStyle w:val="InternetLink"/>
                <w:sz w:val="20"/>
                <w:szCs w:val="20"/>
                <w:bCs/>
                <w:rFonts w:eastAsia="Times New Roman"/>
                <w:lang w:val="bg-BG" w:eastAsia="bg-BG"/>
              </w:rPr>
              <w:fldChar w:fldCharType="separate"/>
            </w:r>
            <w:r>
              <w:rPr>
                <w:rStyle w:val="InternetLink"/>
                <w:rFonts w:eastAsia="Times New Roman"/>
                <w:bCs/>
                <w:sz w:val="20"/>
                <w:szCs w:val="20"/>
                <w:lang w:val="bg-BG" w:eastAsia="bg-BG"/>
              </w:rPr>
              <w:t>https://ec.europa.eu/edes/index#!/cases</w:t>
            </w:r>
            <w:r>
              <w:rPr>
                <w:rStyle w:val="InternetLink"/>
                <w:sz w:val="20"/>
                <w:szCs w:val="20"/>
                <w:bCs/>
                <w:rFonts w:eastAsia="Times New Roman"/>
                <w:lang w:val="bg-BG" w:eastAsia="bg-BG"/>
              </w:rPr>
              <w:fldChar w:fldCharType="end"/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В случай на констатирано несъответствие с изискванията на чл. 12, ал. 3 от Наредба № 22 от 14 декември 2015 г., на етап предоставяне на допълнителна информация на кандидатите се предоставя възможност за предоставяне на разяснения и допълнителни документи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кандидатът не отговаря на условието, проектното предложение ще бъде отхвърлено!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андидатът/получателят на финансова помощ ще осъществява дейностите по проекта на територията на МИГ Белене – Никопол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Източник на информация – Формуляр за кандидатстване в ИСУН 2020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кандидатът не отговаря на условието, проектното предложение ще бъде отхвърлено!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ІV.</w:t>
            </w:r>
          </w:p>
        </w:tc>
        <w:tc>
          <w:tcPr>
            <w:tcW w:w="1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ПРОВЕРКА ЗА ДОПУСТИМОСТ/Проверка за допустимост на проектното предложение: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Изискван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Методически указ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Д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НЕ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Забележки и коментар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оектното предложение е подадено в ИСУН 2020 в срока, определен в обявата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Процедура BG06RDNP001-19.321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Съгласно Условията за кандидатстване до оценка на етап административно съответствие и допустимост се допускат само проектни предложения, подадени/регистрирани в срок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оектно предложение, регистрирано след крайния срок, посочен в Условията за кандидатстване се отхвърля и няма да бъде разглеждано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одължителността на проекта не надхвърля 24 месеца и крайният срок за изпълнение на дейностите по проекта е до 30 юни 2025 г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Формуляр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Извършва се проверка на информацията във Формуляра за кандидатстване и приложенията към него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 на несъответствие с изискванията, проектът се отхвърл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осочва се отговор „ДА“ когато срокът за реализация на проектното предложение „НЕ НАДХВЪРЛЯ“ 24 месеца и крайният срок за изпълнение на дейностите е най-късно до 30 юни 2025 г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противен случай се отбелязва отговор „НЕ“, което води до отхвърляне на проекта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Целите на проекта са в съответствие и допринасят за постигане на поне една от целите на съответната процедура за предоставяне на БФП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- ИСУН 2020, Формуляр за кандидатстване 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целите на проекта не са в съответствие и не допринасят за постигане на целите на конкретната процедура, проектното предложение ще бъде отхвърлено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оектното предложение включва поне една от допустимите дейности по процедурата за предоставяне на БФП, изброени в т. 13 от Условията за кандидатстван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чвоподготов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акупуване на залесителен материа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ранспорт и временно съхранение на залесителния материа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Разходи за труд при залесяван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ретиране на фиданките с необходимите предпазни и защитни материали (например, заразяване с мицел или азот фиксираща бактерия, осъществено индивидуално или чрез ограждане на залесената площ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граждане на залесената територия (където това е необходимо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пълване (презасяване или презасаждане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Годишна премия за хектар, която покрива разходите за пропуснатите земеделски доходи и за поддръжка, включително ранни и късни прочиствания, и се изплаща в продължение на максимален срок от 12 години от датата на предоставянето ѝ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ревантивни действия срещу дивеч, пасящи животни, вредители и болести, за да се осигурят дългосрочни резултати и да се избегне проваляне на залесяванет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В случаи, когато поради тежки екологични или климатични условия, не може да се очаква чрез засаждането на дървесни видове да се създаде горска покривка, бенефициентът може  да създаде и поддържа покривка от храстова растителност, като осигурява същото равнище на грижи и опазване, каквото се прилага и за горит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Разходи за закупуване на земя, когато са пряко свързани с изпълнението на проекта и не надхвърлят 10 % от общите допустими разходи по проекта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Източник на информация - Формуляр за кандидатстване, секция „План за изпълнение/дейности по проекта“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осочва се отговор „ДА“, когато проекта включва поне една от изброените в т.13 от Условията за кандидатстване дей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в проектното предложение са включени дейности, които са извън посочените в т. 13 от Условията за кандидатстване, КППП премахва тези дейности и редуцира служебно разходите по тях, като след това поставя отговор "ДА"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проектното предложение не включва нито една от допустимите дейности, изброени в т. 13.1. от Условията за кандидатстване проектното предложение ще бъде отхвърлено от КППП. Поставя се отговор „НЕ“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ключените в проектното предложение дейности отговарят на условията за допустимост на дейностите посочени в т. 13 от Условията за кандидатстване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- Формуляр за кандидатстване, секция „Прикачени документи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Посочва се отговор „ДА“, когато включените в проектното предложение дейности отговарят на условията за допустимост посочени в т. 13 от Условията за кандидатстване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в проектното предложение са включени дейности, които не отговарят на условията за допустимост на дейностите посочени в т. 13 от Условията за кандидатстване, КППП премахва тези дейности и редуцира служебно разходите по тях, като след това поставя отговор "ДА"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нито една от включените дейности не отговаря на условията за допустимост посочени в т. 13 от Условията за кандидатстване, проектното предложение ще бъде отхвърлено от КППП. Поставя се отговор "НЕ"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Във формуляра за кандидатстване задължително са въведени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индикатор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6.1. Брой проекти, финансирани по мяркат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6.2. Брой бенефициенти, подпомогнати по мярка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6.3. Общ размер на инвестициите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6.4. Дял на подпомогнатите публични собственици и техните сдружен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6.5. Залесена земеделска земя и/или неземеделска земя в Дк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Формуляр за кандидатстване в ИСУН 202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вършва се проверка на информацията във Формуляра за кандидатстване и приложенията към него. В случай на непълноти и неясноти КППП може да изиска допълнителна информация от кандидатит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след предоставяне на допълнителна информация констатираните пропуски, непълноти и неясноти не са отстранени, проектното предложение се отхвърля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вършване на проверка за двойно финансиране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Дейностите по проекта не са финансирани/ не се финансират по друг проект, програма или каквато и да е друга схема с източник националния бюджет, бюджета на ЕС или друга донорска програма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12 „Прикачени електронно подписани документи“, Декларация за наличие/липса на двойно финансиране – Приложение 8 от Условията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На този етап обстоятелствата, свързани с липсата на двойно финансиране на дейности ще бъдат проверявани на база декларираното, проверка в публични електронни регистри за ПП 2007 – 2014 (</w:t>
            </w:r>
            <w:hyperlink r:id="rId4">
              <w:r>
                <w:rPr>
                  <w:rStyle w:val="InternetLink"/>
                  <w:rFonts w:eastAsia="Times New Roman"/>
                  <w:bCs/>
                  <w:sz w:val="20"/>
                  <w:szCs w:val="20"/>
                  <w:lang w:val="bg-BG" w:eastAsia="bg-BG"/>
                </w:rPr>
                <w:t>http://umispublic.government.bg/prProcedureProjectsInfo.aspx?op=-1&amp;proc=-2&amp;clear=1</w:t>
              </w:r>
            </w:hyperlink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), за ПП 2014 – 2020 (</w:t>
            </w:r>
            <w:hyperlink r:id="rId5">
              <w:r>
                <w:rPr>
                  <w:rStyle w:val="InternetLink"/>
                  <w:rFonts w:eastAsia="Times New Roman"/>
                  <w:bCs/>
                  <w:sz w:val="20"/>
                  <w:szCs w:val="20"/>
                  <w:lang w:val="bg-BG" w:eastAsia="bg-BG"/>
                </w:rPr>
                <w:t>http://2020.eufunds.bg/bg/0/0/Beneficiary</w:t>
              </w:r>
            </w:hyperlink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) и в базата данни с одобрени проекти от МИГ Детайлна проверка на декларираните обстоятелства ще бъде извършена също и преди сключването на договор с одобрените кандидати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огато на база извършената проверка в публичните електронни регистри и в базата данни на МИГ  няма данни за двойно финансиране на дейностите по проекта се поставя отговор „ДА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се установи двойно финансиране на дейности, проектното предложение ще бъде отхвърлено и се поставя отговор „НЕ“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о проекта не са констатирани изкуствено създадени условия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-  ИСУН 2020, секция 12 „Прикачени електронно подписани документи“, Декларация за наличие/липса на изкуствено създадени условия – Приложение 9 от Условията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Проверката за наличие или липса на изкуствено създадени условия се извършва на база проверка на всички представени документи към подаденото проектно предложение (заявление) и представена декларация от кандидата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не са констатирани изкуствено създадени условия съгласно § 5 от  допълнителните разпоредби на Наредба № 22 от 14.12.2015 г. на МЗХГ се поставя отговор „ДА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и констатиране на такива се поставя отговор „НЕ“ и проектното предложение се отхвърл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проектното предложения не са включени дейности и разходи стартирали или извършени преди подаване на проектното предложение и преди извършване на проверка на място от страна на КППП с изключение на разходи за предпроектни проучвания, такси, възнаграждение на архитекти, инженери и консултантски услуги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Документална проверка и Проверка на място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огато след извършване на съответните проверки и посещение на място се констатира, че в проекта не са включени дейности и разходи стартирали или извършени преди подаване на проектното предложение и преди извършване на проверка на място от страна на КППП с изключение на разходи за предпроектни проучвания, такси, възнаграждение на архитекти, инженери и консултантски услуги се поставя отговор „ДА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сички дейности, с изключение на свързаните с разходи за предпроектни проучвания, такси, възнаграждение на архитекти, инженери и консултантски услуги, за които се установи, че са стартирали или извършени преди подаване на проектното предложение и преди извършване на проверка на място от страна на КППП, се премахват служебно и бюджета на проекта се редуцира, като след това се поставя отговор "ДА"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огато нито една от дейностите не отговаря на поставеното условие се поставя отговор „НЕ“ и проектното предложение се отхвърля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ключените в проектното предложение разходи попадат в обхвата на допустимите категории разходи посочени в т. 14 от Условията за кандидатстване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- Формуляр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в проектното предложение са включени разходи, които са извън посочените в т. 14 от Условията за кандидатстване, КППП ще редуцира служебно бюджета на проектното предложени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проектното предложение не включва нито едни от допустимите разходи, изброени в т. 14 от Условията за кандидатстване проектното предложение ще бъде отхвърлено от КППП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осочва се отговор „ДА“, когато проекта включва допустими разходи посочени в т.14 от Условията за кандидатстване дейности (след извършване на служебни корекции от КППП, когато е приложимо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ключените в проектното предложение разходи отговарят на условията за допустимост посочени в т. 14. от Условията за кандидатстване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- Формуляр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оставя се отговор „ДА“, когато включените в проектното предложение разходи отговарят на условията за допустимост посочени в т. 14 от Условията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в проектното предложение са включени разходи, които не отговарят на условията за допустимост посочени в т. 14 от Условията за кандидатстване, КППП ще отхвърли тези разходи и ще редуцира служебно бюджета на проектното предложени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нито една от включените разходи не отговаря на условията за допустимост посочени в т. 14 от Условията за кандидатстване, проектното предложение ще бъде отхвърлено от КППП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ППП извършва проверка за допустимост на разходите въз основа на документална проверка на прикачените към проектното предложение докумен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Проектното предложение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  <w:lang w:val="bg-BG" w:eastAsia="bg-BG"/>
              </w:rPr>
              <w:t>не включва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 разходи посочени като недопустими съгласно т. 14 от Условията за кандидатстване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- Формуляр за кандидатстване, прикачени докумен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инципни действия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оставя се отговор „ДА“, когато проектното предложение не включва разходи посочени като недопустими съгласно т. 14 от Условията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в проектното предложение са включени разходи, посочени като недопустими съгласно т. 14 от Условията за кандидатстване, КППП ще отхвърли тези разходи и ще редуцира служебно бюджета на проектното предложени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 случай, че всички разходи включени в проектното предложение попадат в обхвата на т. 14, проектното предложение ще бъде отхвърлено от КППП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ППП извършва проверка за допустимост на разходите въз основа на документална проверка на прикачените към проектното предложение докумен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Включените в проектното предложение допустими разходи са основателн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highlight w:val="yellow"/>
                <w:lang w:val="bg-BG" w:eastAsia="bg-BG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- Формуляр за кандидатстване, прикачени докумен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вършва се проверка на информацията във Формуляра за кандидатстване, приложенията към него и приложените документи. В случай, че при проверката се установи неспазване на изискванията за доказване на основателност на разходите от т.14 от Условията за кандидатстване, Комисията може да изиска допълнителна информация от кандидата. В случай, че и след представянето на допълнителна информация е налице несъответствие, Комисията може да извърши корекции в бюджета на проекта, които се отразяват в документите за работата й по оценка на АСД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9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Максимален размер  на допустимите разходи и БФП на проектното предложение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u w:val="single"/>
                <w:lang w:val="bg-BG" w:eastAsia="bg-BG"/>
              </w:rPr>
              <w:t xml:space="preserve">НЕ надхвърля  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20 000 евро или 39 116,00 лева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– ИСУН 2020, Формуляр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оставя се отговор „ДА“, когато максималния размер на допустимите разходи и БФП на проектното предложение НЕ надхвърля 20 000 евро или 39116,00 лев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о настоящата процедура за предоставяне на БФП превалутирането се извършва, съгласно §2а от ДР на Наредба № 22 от 2015 г. – „левовата равностойност на 1 евро се определя по курс 1,9558 лева за 1 евро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val="bg-BG" w:eastAsia="bg-BG"/>
              </w:rPr>
              <w:t>В случай на несъответствие с изискванията, проектът се отхвърля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Минимален размер на допустимите разходи и БФП на проектното предложение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u w:val="single"/>
                <w:lang w:val="bg-BG" w:eastAsia="bg-BG"/>
              </w:rPr>
              <w:t>НЕ Е по-малка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 от      10 000 евро или 19558,00 лева. 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– ИСУН 2020, Формуляр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Поставя се отговор „ДА“, когато след извършване на необходимите редукции в бюджета на проектното предложение (когато е приложимо) минималния размер на допустимите разходи и БФП на проектното предложение НЕ Е по-малък от 10 000 евро или 19558,00 лева.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о настоящата процедура за предоставяне на БФП превалутирането се извършва, съгласно §2а от ДР на Наредба № 22 от 2015 г. – „левовата равностойност на 1 евро се определя по курс 1,9558 лева за 1 евро“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val="bg-BG" w:eastAsia="bg-BG"/>
              </w:rPr>
              <w:t>В случай на несъответствие с изискванията, проектът се отхвърля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нтензитетът на заявената финансова помощ е в съответствие с определения в т. 10 „Процент на съфинансиране“ от Условията за кандидатстване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– ИСУН 2020, Формуляр за кандидатстван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Необходимо е извършване на корекции в бюджета на проектното предложение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оставя се отговор "ДА", когато е необходимо извършването на корекции в бюджета на проектното предложени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оставя се отговор "НЕ", когато не са необходими корекции в бюджета на проектното предложение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V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Проверка на приложения анализ разходи –ползи(финансов анализ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Изискван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Методически указ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Д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НЕ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Забележки и коментар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едставения Анализ разходи-ползи (финансов анализ)  е по  образец и е приложен в изискания формат. Кандидатът/законният представител на кандидата е подписал собственоръчно и подпечатал  всяка страница на анализа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12 „Прикачени документи“ Анализ ползи-разходи-Приложение 6а и 6б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Таблиците към анализа  са изготвени по образец и представени в изискания формат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ИСУН 2020, секция 12 Прикачени документи“ Анализ ползи-разходи-Приложение 6а и 6б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оектът  не генерира приходи и анализът е изготвен  за референтната година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  ИСУН 2020, секция 12 „Прикачени документи“ Анализ ползи-разходи-Приложение 6а и 6б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Анализ разходи- ползи (финансов анализ)  съдържа аргументи за устойчивост на дейността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–   ИСУН 2020, секция 12 „Прикачени документи“ Анализ ползи-разходи-Приложение 6а и 6б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Разходите включени в проектното предложение са обосновани. Оценката е извършена въз основа на приложените и представени документи към формуляра за кандидатстване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 –   ИСУН 2020, секция 12 „Прикачени документи“ Анализ ползи-разходи-Приложение 6а и 6б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VI.</w:t>
            </w:r>
          </w:p>
        </w:tc>
        <w:tc>
          <w:tcPr>
            <w:tcW w:w="1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 xml:space="preserve">Проверка на държавни помощи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Изискван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Методически указ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Д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НЕ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Забележки и коментар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Финансовото подпомагане по проектното предложение представлява „не помощ“, съгласно Указанията на МЗХГ за приложимия режим на държавни помощи по мерки, финансирани от Програмата за развитие на селските райони 2014 - 2020 г. в стратегиите за Водено от общностите местно развитие и условия, произтичащи от него - оценка на базата на информацията в проектното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предложение и съгласно условията за кандидатстване и приложимото законодателство (когато е приложимо)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– ИСУН 2020, Формуляр за кандидатстване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Декларация , че по проекта ще се финансират само нестопански дейности – във връзка с изискванията на т.15. от УК - Приложим режим на държавни/минимални помощи (Приложение №12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- ИСУН 2020, секция 12 „Прикачени документи“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Дейностите по проекта са с неикономически характер и не генерират нетни приходи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Източник на информация - ИСУН 2020, секция 12 „Прикачени документи“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VI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Проверка съгласно Заповед РД 09-647 от 03.07.2019 г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Изискван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Методически указ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Д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НЕ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  <w:t>Забележки и коментар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андидатът не е свързано лице по смисъла на § 1 от допълнителните разпоредби на Търговския закон (ТЗ) с представляващ по закон и/или пълномощие, с член на управителния орган на МИГ Белене-Никопол или с кмета на съответната община на територията на МИГ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Проверка в Търговски регистър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андидатът не е член на колективния управителен орган на МИГ Белене-Никопол и не е свързано лице с член на КУО на МИГ по смисъла на § 1 от допълнителните разпоредби на ТЗ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Проверка на официалния сайт на МИГ Белене-Никопол и/или Търговски регистър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>Кандидатът не е свързано лице по смисъла на § 1 от допълнителните разпоредби на ТЗ с друг член на КУО или представляващ по закон и пълномощие член на КУО на МИГ Белене-Никопо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bg-BG" w:eastAsia="bg-BG"/>
              </w:rPr>
              <w:t xml:space="preserve">Проверка в Търговски регистър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color w:val="000000"/>
          <w:szCs w:val="22"/>
          <w:lang w:val="bg-BG" w:eastAsia="bg-BG"/>
        </w:rPr>
      </w:pPr>
      <w:r>
        <w:rPr>
          <w:rFonts w:eastAsia="Times New Roman"/>
          <w:b/>
          <w:bCs/>
          <w:color w:val="000000"/>
          <w:szCs w:val="22"/>
          <w:lang w:val="bg-BG" w:eastAsia="bg-BG"/>
        </w:rPr>
      </w:r>
    </w:p>
    <w:p>
      <w:pPr>
        <w:pStyle w:val="Normal"/>
        <w:rPr>
          <w:rFonts w:eastAsia="Times New Roman"/>
          <w:b/>
          <w:b/>
          <w:bCs/>
          <w:color w:val="000000"/>
          <w:szCs w:val="22"/>
          <w:lang w:val="bg-BG" w:eastAsia="bg-BG"/>
        </w:rPr>
      </w:pPr>
      <w:r>
        <w:rPr>
          <w:rFonts w:eastAsia="Times New Roman"/>
          <w:b/>
          <w:bCs/>
          <w:color w:val="000000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611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VIII. Забележка и окончателна оценка 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56" w:before="0" w:after="120"/>
        <w:jc w:val="both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ажно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56" w:before="0" w:after="12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Оценителната комисия може да извършва корекции в бюджета на проектното предложение, в случай че при оценката се установи наличие на недопустими дейности и/или разходи; несъответствие между предвидените дейности и видовете заложени разходи; дублиране на разходи; неспазване на заложените правила или ограничения по отношение на заложените процентни съотношения/прагове на разходите; несъответствие с правилата за държавните или минималните помощи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56" w:before="0" w:after="12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Корекциите в бюджета при несъответствие между предвидените дейности и видовете заложени разходи и дублиране на разходите се извършват след изискване на допълнителна пояснителна информация от кандидат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56" w:before="0" w:after="12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Корекциите в бюджета на проектното предложение не могат да водят до увеличаване на размера на безвъзмездната финансова помощ, предвидена в подаденото проектно предложение, невъзможност за изпълнение на целите на проекта или на проектните дейности или подобряване на качеството на проектното предложение и нарушаване на принципите по чл. 29 ал.1, т.1 и 2 от ЗУСЕСИФ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56" w:before="0" w:after="12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В случай че в резултат на отстраняване на недопустими разходи от бюджета на проекта, общата сума на проектното предложение се окаже по-ниска от минималния размер на БФП, то проектното предложение ще бъде отхвърлено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</w:t>
        <w:tab/>
        <w:tab/>
        <w:tab/>
        <w:tab/>
        <w:tab/>
        <w:tab/>
        <w:tab/>
        <w:t>Извършил оценката:</w: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678" w:gutter="0" w:header="284" w:top="568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lang w:val="bg-BG"/>
      </w:rPr>
    </w:pPr>
    <w:r>
      <w:rPr>
        <w:sz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bg-BG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cs="Times New Roman"/>
    </w:rPr>
  </w:style>
  <w:style w:type="character" w:styleId="Style13">
    <w:name w:val="Долен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лавие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9">
    <w:name w:val="Заглавие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Style15">
    <w:name w:val="Основен текст с отстъп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ен текст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rFonts w:ascii="Times New Roman" w:hAnsi="Times New Roman" w:cs="Times New Roman"/>
      <w:lang w:val="en-US"/>
    </w:rPr>
  </w:style>
  <w:style w:type="character" w:styleId="Style19">
    <w:name w:val="Предмет на коментар Знак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  <w:lang w:val="bg-BG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x.bg/bg/laws/ldoc/2136715858" TargetMode="External"/><Relationship Id="rId4" Type="http://schemas.openxmlformats.org/officeDocument/2006/relationships/hyperlink" Target="http://umispublic.government.bg/prProcedureProjectsInfo.aspx?op=-1&amp;proc=-2&amp;clear=1" TargetMode="External"/><Relationship Id="rId5" Type="http://schemas.openxmlformats.org/officeDocument/2006/relationships/hyperlink" Target="http://2020.eufunds.bg/bg/0/0/Beneficiar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03:00Z</dcterms:created>
  <dc:creator>User</dc:creator>
  <dc:description/>
  <cp:keywords/>
  <dc:language>en-US</dc:language>
  <cp:lastModifiedBy>Windows User</cp:lastModifiedBy>
  <dcterms:modified xsi:type="dcterms:W3CDTF">2021-12-13T13:51:00Z</dcterms:modified>
  <cp:revision>6</cp:revision>
  <dc:subject/>
  <dc:title/>
</cp:coreProperties>
</file>